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</w:r>
    </w:p>
    <w:p>
      <w:pPr>
        <w:pStyle w:val="Normal"/>
        <w:autoSpaceDE w:val="false"/>
        <w:spacing w:lineRule="auto" w:line="360"/>
        <w:ind w:left="720" w:right="0" w:hanging="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ind w:left="360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object w:dxaOrig="8400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6.9pt;width:459.4pt;height:501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58965870" r:id="rId2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Si procede al calcolo del bilancio analitico dei seppelli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Dati certi desunti dallo stato di fatto circa la rice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potesi comportamentali derivate da una sostanziale immobilità della cultura locale dei seppell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ndici di mortalità soggetti ad evoluzione stimata su base sto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Nessuna incidenza delle scelte di politica pubblica circa i seppellimen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PROSPETTO DI CALCOLO DEI POSTI SALMA CIMITER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UTILIZZATI PER DOMANDA PREVISTA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8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SPONI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4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NON 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RI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 NUOVA DISPONIBILITA'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9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SALDO DI FINE PERIOD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12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cs="Adobe Caslon Pro"/>
          <w:sz w:val="24"/>
          <w:szCs w:val="24"/>
        </w:rPr>
      </w:pPr>
      <w:r>
        <w:rPr>
          <w:rFonts w:cs="Adobe Caslon Pro" w:ascii="Adobe Caslon Pro" w:hAnsi="Adobe Caslon Pro"/>
          <w:sz w:val="24"/>
          <w:szCs w:val="24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341"/>
        <w:gridCol w:w="982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NOTE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UOVI LOCULI ENTRO 201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bookmarkStart w:id="0" w:name="DDE_LINK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</w:t>
            </w:r>
            <w:bookmarkEnd w:id="0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UTOGENERAZION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UTOGENERAZIO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SSENTI AL 20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.1 Prospetto evolutivo di contenimento sulle ipotesi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portiamo di seguito il modello di tabella con l'indicazione degli anni di riferimento in cui le singole capacità di accogliere posti salma entrano in crisi ed in previsione delle quali è quindi necessario intervenire. Precauzionalmente non viene considerato il riutilizzo che può non essere tempestivo per problemi di natura organizz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11"/>
      </w:tblGrid>
      <w:tr>
        <w:trPr>
          <w:tblHeader w:val="true"/>
        </w:trPr>
        <w:tc>
          <w:tcPr>
            <w:tcW w:w="9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>TEMPI  DI CRISI DELLA STRUTTURA CIMITER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126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dobe Caslon Pr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center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Arial" w:hAnsi="Arial" w:cs="Arial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rFonts w:ascii="Arial" w:hAnsi="Arial" w:cs="Arial"/>
      <w:b/>
      <w:bCs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outlineLvl w:val="8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atterepredefinitoparagrafo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Corpodeltesto21">
    <w:name w:val="Corpo del testo 21"/>
    <w:basedOn w:val="Normal"/>
    <w:qFormat/>
    <w:pPr>
      <w:autoSpaceDE w:val="false"/>
    </w:pPr>
    <w:rPr>
      <w:rFonts w:ascii="Arial" w:hAnsi="Arial" w:cs="Arial"/>
      <w:i/>
      <w:iCs/>
      <w:sz w:val="20"/>
      <w:szCs w:val="21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09-12-03T10:34:00Z</cp:lastPrinted>
  <dcterms:modified xsi:type="dcterms:W3CDTF">2007-06-20T08:40:00Z</dcterms:modified>
  <cp:revision>5</cp:revision>
  <dc:subject/>
  <dc:title>Oggetto:</dc:title>
</cp:coreProperties>
</file>